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Ethnic discrimination</w:t>
      </w:r>
    </w:p>
    <w:p>
      <w:pPr>
        <w:pStyle w:val="Normal"/>
        <w:rPr/>
      </w:pPr>
      <w:r>
        <w:rPr/>
      </w:r>
    </w:p>
    <w:p>
      <w:pPr>
        <w:pStyle w:val="Normal"/>
        <w:rPr/>
      </w:pPr>
      <w:r>
        <w:rPr/>
        <w:tab/>
        <w:t>Ethnic discrimination is the belief that race is a primary determinant of human traits and capacities and that racial differences produce an inherent superiority of a particular race. Or, on the contrary side, it can be described as the belief that a certain race or races portray undesirable characteristics. In the case of institutional ethnic discrimination, certain groups may be denied rights or benefits, or get preferential treatment. Racial discrimination typically points out taxonomic differences between different groups of people, although anyone may be discriminated against on an ethnic or cultural basis, independently of their somatic differences. According to the United Nations convention, there is no distinction between the term racial discrimination and ethnic discrimination.</w:t>
      </w:r>
    </w:p>
    <w:p>
      <w:pPr>
        <w:pStyle w:val="Normal"/>
        <w:rPr/>
      </w:pPr>
      <w:r>
        <w:rPr/>
        <w:tab/>
        <w:t>Since the migration of Hungarians in Panonia, around 900 after Christ, there exist a permanent discrimination between Romanians and then, that increased in the 15</w:t>
      </w:r>
      <w:r>
        <w:rPr>
          <w:vertAlign w:val="superscript"/>
        </w:rPr>
        <w:t xml:space="preserve">th </w:t>
      </w:r>
      <w:r>
        <w:rPr/>
        <w:t>century when Transylvania was included in the Hungarian Empire.</w:t>
      </w:r>
    </w:p>
    <w:p>
      <w:pPr>
        <w:pStyle w:val="Normal"/>
        <w:rPr/>
      </w:pPr>
      <w:r>
        <w:rPr/>
        <w:tab/>
        <w:t xml:space="preserve">Another type of discrimination in Romania consists in the racism against gypsies because they are thought to be thieves, social parasites. </w:t>
      </w:r>
    </w:p>
    <w:p>
      <w:pPr>
        <w:pStyle w:val="Normal"/>
        <w:rPr/>
      </w:pPr>
      <w:r>
        <w:rPr/>
        <w:tab/>
        <w:t>In Sibiu, Romanian people discriminate the German population even though they help the community evolve economically and politically through their relations with Germany.</w:t>
      </w:r>
    </w:p>
    <w:p>
      <w:pPr>
        <w:pStyle w:val="Normal"/>
        <w:rPr/>
      </w:pPr>
      <w:r>
        <w:rPr/>
        <w:tab/>
        <w:t>Ethnic Discrimination in Education in Sibiu can be observed, teachers discriminating their students because of the fact the student is Gypsy or Hungarian in the majority or cases. There have been cases in which students were hurt, beaten, offended by teachers because of their ethnic origin. But, in our school you can’t find ethnic discrimination, the cases being rare and the people being educated and having self-esteeme. And here we have a special class for Hungarian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31:00Z</dcterms:created>
  <dc:creator>Marius</dc:creator>
  <dc:description/>
  <cp:keywords/>
  <dc:language>en-US</dc:language>
  <cp:lastModifiedBy>Marius</cp:lastModifiedBy>
  <dcterms:modified xsi:type="dcterms:W3CDTF">2010-05-18T15:48:00Z</dcterms:modified>
  <cp:revision>1</cp:revision>
  <dc:subject/>
  <dc:title/>
</cp:coreProperties>
</file>